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bCs/>
                <w:color w:val="000000"/>
                <w:sz w:val="24"/>
                <w:szCs w:val="24"/>
              </w:rPr>
              <w:t>Krymin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olor w:val="000000"/>
                <w:sz w:val="24"/>
                <w:szCs w:val="24"/>
              </w:rPr>
              <w:t>Pracownia Kryminologii i Kryminalis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Elżbieta Fere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Dorota Semków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jc w:val="center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Zaliczenie: Zaliczenie w formie pisemnej (opisowej) lub zaliczenie w formie ustnej.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Studenci powinni mieć wiedzę z zakresu prawa karnego, nauki o karze i innych nauk których przedmiotem jest przestępstw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/>
                <w:b w:val="false"/>
                <w:sz w:val="24"/>
                <w:szCs w:val="22"/>
                <w:lang w:val="pl-PL" w:eastAsia="en-US"/>
              </w:rPr>
              <w:t>Celem zajęć jest zaprezentowanie wiedzy na temat kryminologii, a także zapoznanie studentów z najnowszymi aspektami wiktymologii, suicydologii oraz innymi aspektami związanymi z problematyka przestępczośc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Kryminologię jako dyscyplinę naukow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W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z zakresu kryminologii i poznaje typową terminologię kryminologi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W6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fikuje pojęcia takie jak kryminologia, wiktymologia, suicydologia, prewencja, profilaktyka i in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problemy społeczne, zjawiska patologii społecznej, dewiacji społecznej i dezorganizacji społecznej oraz potrafi je odpowiednio identyfikować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poszczególne teorie kryminologiczne i identyfikuje dokonania wybranych uczonych z zakresu kryminologi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owe teorie kryminologiczne powstawania niekorzystnych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łuje odpowiednie definicje zjawisk kryminologicznych na bazie poznanej literatury naukowej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6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właściwym językiem naukowym z zakresu kryminologi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łaściwie analizuje przyczyny niekorzystnych zjawisk społecznych, takich jak przestępczość, narkomania, problemy alkoholowe, prostytucja, itp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++, K_U12++, K_U13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ognozować niekorzystne procesy i zjawiska zachodzące w społeczeństwi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++, K_U13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uzasadnić formułowane przez siebie sądy i opinie na tematy objęte przedmiote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ołączyć zdobytą wiedzę teoretyczną z wiedzą prakty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++, K_U13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uje typową terminologię kryminologiczną w życiu codzienny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nio klasyfikuje systemy normatywne, z uwzględnieniem obowiązującego prawa, obowiązujące w społeczeństwi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identyfikuje i opisuje niekorzystne zjawiska społecz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etyzuje pozyskaną wiedzę teoretyczną z wiedzą prakty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upełnia i doskonali zdobytą wiedzę teoretyczną, a także przekazuje ją innym osobo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ie określa prawidłowe i nieprawidłowe zjawiska społecz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analizuje informacje płynące z mediów w zakresie niekorzystnych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odpowiednio przygotowany do pełnienia ról społecznych związanych z zawodami prawniczym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606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Times-Roman;Times New Roman"/>
              </w:rPr>
            </w:pPr>
            <w:r>
              <w:rPr/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-Roman;Times New Roman"/>
              </w:rPr>
            </w:pPr>
            <w:r>
              <w:rPr>
                <w:rFonts w:cs="Times-Roman;Times New Roman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Zakres i przedmiot kryminologii. Podstawowe źródła informacji o przestępcz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owstanie kryminologii i historyczny rozwój jej poszczególnych kierunków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Teorie i koncepcje kryminologiczn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ojęcie przestępstwa oraz problemy jego badani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Osobowość przestępcy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zyczyny zachowań przestępczy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zestępczość w Polsce. Skala zjawiska przestępcz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zestępczość nieletnich w Polsce. Skala zjawiska przestępcz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zestępczość zorganizowana, gospodarcza i terrorystyczna jako nowe rodzaje przestępcz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Inne zjawiska społeczne o potencjale kryminogennym. (Np. narkomania, problemy alkoholowe, prostytucja, przemoc w rodzinie)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odstawy badań kryminologiczny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ognozy przestępczości w Polsce i w świeci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ewencja przestępczości. Rola policji w prewencji przestępcz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Wiktymologia jako nauka o ofiarach przestępstw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Suicydologia jako nauka o samobójstwa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</w:t>
            </w:r>
            <w:r>
              <w:rPr/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Cs w:val="24"/>
        </w:rPr>
        <w:t>Wykład informacyjny z prezentacją multimedialną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>Zaliczenie: Zaliczenie pisemne w formie opisowej lub zaliczenie ustne. W celu uzyskania oceny pozytywnej wymagane jest zdobycie 50% punkt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Wykład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szCs w:val="24"/>
              </w:rPr>
              <w:t>10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Cs w:val="24"/>
        </w:rPr>
        <w:t>Nakład pracy związany z zajęciami wymagającymi bezpośredniego udziału nauczyciela akademickiego wynosi: 30+30+1 godz. 61 godz., co odpowiada ok. 2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.Hołyst, </w:t>
            </w:r>
            <w:r>
              <w:rPr>
                <w:rFonts w:cs="Times New Roman" w:ascii="Times New Roman" w:hAnsi="Times New Roman"/>
                <w:i/>
              </w:rPr>
              <w:t>Kryminologia</w:t>
            </w:r>
            <w:r>
              <w:rPr>
                <w:rFonts w:cs="Times New Roman" w:ascii="Times New Roman" w:hAnsi="Times New Roman"/>
              </w:rPr>
              <w:t>, PWN, Warszawa 199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.Hołyst, </w:t>
            </w:r>
            <w:r>
              <w:rPr>
                <w:rFonts w:cs="Times New Roman" w:ascii="Times New Roman" w:hAnsi="Times New Roman"/>
                <w:i/>
              </w:rPr>
              <w:t>Wiktymologia</w:t>
            </w:r>
            <w:r>
              <w:rPr>
                <w:rFonts w:cs="Times New Roman" w:ascii="Times New Roman" w:hAnsi="Times New Roman"/>
              </w:rPr>
              <w:t>, PWN, Warszawa 199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.Hołyst, </w:t>
            </w:r>
            <w:r>
              <w:rPr>
                <w:rFonts w:cs="Times New Roman" w:ascii="Times New Roman" w:hAnsi="Times New Roman"/>
                <w:i/>
              </w:rPr>
              <w:t>Suicydologia</w:t>
            </w:r>
            <w:r>
              <w:rPr>
                <w:rFonts w:cs="Times New Roman" w:ascii="Times New Roman" w:hAnsi="Times New Roman"/>
              </w:rPr>
              <w:t>, PWN, Warszawa 200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Hołyst, </w:t>
            </w:r>
            <w:r>
              <w:rPr>
                <w:rFonts w:cs="Times New Roman" w:ascii="Times New Roman" w:hAnsi="Times New Roman"/>
                <w:i/>
              </w:rPr>
              <w:t>Psychologia kryminologiczna</w:t>
            </w:r>
            <w:r>
              <w:rPr>
                <w:rFonts w:cs="Times New Roman" w:ascii="Times New Roman" w:hAnsi="Times New Roman"/>
              </w:rPr>
              <w:t>, PWN, Warszawa 2003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E.Bienkowska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Wiktymologia. Zarys wykładu</w:t>
            </w:r>
            <w:r>
              <w:rPr>
                <w:rFonts w:eastAsia="Cambria" w:cs="Times New Roman" w:ascii="Times New Roman" w:hAnsi="Times New Roman"/>
                <w:sz w:val="24"/>
              </w:rPr>
              <w:t>, ZPP, Warszawa 20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E.Bieńkowska, C.Kulesza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Europejskie standardy kształtowania sytuacji ofiar przestępstw</w:t>
            </w:r>
            <w:r>
              <w:rPr>
                <w:rFonts w:eastAsia="Cambria" w:cs="Times New Roman" w:ascii="Times New Roman" w:hAnsi="Times New Roman"/>
                <w:sz w:val="24"/>
              </w:rPr>
              <w:t>, Temida 2, Białystok 199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T.Cielecki.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ofiary przestępstw w prewencyjnej strategii przeciwdziałania przestępczości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, Wyd. Szkoły Policji w Słupsku, Słupsk 1999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J.Czapska, J.Wójcikiewicz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Policja w społeczeństwie obywatelskim</w:t>
            </w:r>
            <w:r>
              <w:rPr>
                <w:rFonts w:eastAsia="Cambria" w:cs="Times New Roman" w:ascii="Times New Roman" w:hAnsi="Times New Roman"/>
                <w:sz w:val="24"/>
              </w:rPr>
              <w:t>, KW Zakamycze 199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L.Falandysz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W kręgu kryminologii radykalnej</w:t>
            </w:r>
            <w:r>
              <w:rPr>
                <w:rFonts w:eastAsia="Cambria" w:cs="Times New Roman" w:ascii="Times New Roman" w:hAnsi="Times New Roman"/>
                <w:sz w:val="24"/>
              </w:rPr>
              <w:t>, WP, Warszawa 198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K.Krajewski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Teorie kryminologiczne a prawo karne</w:t>
            </w:r>
            <w:r>
              <w:rPr>
                <w:rFonts w:eastAsia="Cambria" w:cs="Times New Roman" w:ascii="Times New Roman" w:hAnsi="Times New Roman"/>
                <w:sz w:val="24"/>
              </w:rPr>
              <w:t>, ABC, Warszawa 19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E.Moczuk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Socjologiczne aspekty bezpieczeństwa lokalnego</w:t>
            </w:r>
            <w:r>
              <w:rPr>
                <w:rFonts w:eastAsia="Cambria" w:cs="Times New Roman" w:ascii="Times New Roman" w:hAnsi="Times New Roman"/>
                <w:sz w:val="24"/>
              </w:rPr>
              <w:t>, UR, Rzeszów 2009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2:55:00Z</dcterms:created>
  <dc:creator>...</dc:creator>
  <dc:description/>
  <cp:keywords/>
  <dc:language>en-US</dc:language>
  <cp:lastModifiedBy>user</cp:lastModifiedBy>
  <dcterms:modified xsi:type="dcterms:W3CDTF">2017-10-12T12:00:00Z</dcterms:modified>
  <cp:revision>6</cp:revision>
  <dc:subject/>
  <dc:title/>
</cp:coreProperties>
</file>