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0-2022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Rok </w:t>
      </w:r>
      <w:r>
        <w:rPr>
          <w:rFonts w:cs="Corbel" w:ascii="Corbel" w:hAnsi="Corbel"/>
        </w:rPr>
        <w:t>akademicki 2020/2021 i 2021</w:t>
      </w:r>
      <w:r>
        <w:rPr>
          <w:rFonts w:cs="Corbel" w:ascii="Corbel" w:hAnsi="Corbel"/>
          <w:sz w:val="20"/>
          <w:szCs w:val="20"/>
        </w:rPr>
        <w:t>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jektowanie i ewaluacja procesu kształcenia w klasach I -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edagogika, specjalność pedagogika przedszkolna i wczesnoszkol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 II sem., II rok III se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color w:val="000000"/>
          <w:szCs w:val="24"/>
          <w:u w:val="single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egzami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o procesie kształcenia i jego realizacji w szkole, o programach szkolnych</w:t>
              <w:br/>
              <w:t xml:space="preserve"> i zasadach prowadzenia badań naukowych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Arial" w:ascii="Corbel" w:hAnsi="Corbel"/>
                <w:b w:val="false"/>
                <w:sz w:val="24"/>
                <w:szCs w:val="24"/>
                <w:lang w:eastAsia="en-US"/>
              </w:rPr>
              <w:t>Przygotowanie słuchaczy do prowadzenia badań edukacyjnych w obszarze procesu kształcenia w realizowanych programach kształcenia opartych na obowiązującej podstawie programowej kształcenia ogólnego w klasach I - III oraz na wybranych koncepcjach pedagog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ształtowanie umiejętności planowania, projektowania i prowadzenia badań ewaluacyjnych (w kontekście obowiązującego rozp. MEN z dnia 7 paźdz. 2009 r „w sprawie nadzoru pedagogicznego”, wraz z późniejszymi zmianami), nakierowanych na proces kształcenia w zakresie realizowanego programu naucz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Uświadamianie słuchaczom wartości ewaluacji jako efektywnego narzędzia umożliwiającego podnoszenie jakości pracy szkoły oraz profesjonalny rozwój nauczycieli i osób zaangażowanych w realizację programu.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4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skonalenie umiejętności pracy w zespole w procesie projektowania i ewaluacji programu kształcenia w szkol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6096"/>
        <w:gridCol w:w="198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isze rodzaje badań edukacyjnych najbardziej przydatnych w praktyce szkoł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rodzaje badań ewaluacyjnych tym ewaluację zewnętrzną oraz autoewaluację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Utworzy projekt badań ewaluacyjnych w odniesieniu do procesu kształcenia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rojektuje autorskie narzędzia badawcze służące gromadzeniu informacji o badanym procesie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7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 racjonalne korzyści wynikające z badania do ponoszenia jakości pracy szkoły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6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Uzasadni przekonanie o konieczności profesjonalnych zachowań, zgodnie z etyką zawodowa nauczyciela, dokona refleksji nad własnym działaniem pedagogicznym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--------------------------------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onstruowanie (</w:t>
            </w:r>
            <w:r>
              <w:rPr>
                <w:rFonts w:cs="Arial" w:ascii="Corbel" w:hAnsi="Corbel"/>
                <w:i/>
                <w:sz w:val="24"/>
                <w:szCs w:val="24"/>
              </w:rPr>
              <w:t>w zespołach</w:t>
            </w:r>
            <w:r>
              <w:rPr>
                <w:rFonts w:cs="Arial" w:ascii="Corbel" w:hAnsi="Corbel"/>
                <w:sz w:val="24"/>
                <w:szCs w:val="24"/>
              </w:rPr>
              <w:t>) z użyciem metody projektu fragmentu programu nauczanie z uwzględnieniem podstawy programowej kształcenia ogólnego dla klas I-III oraz wychowania przedszkolnego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onstruowanie (</w:t>
            </w:r>
            <w:r>
              <w:rPr>
                <w:rFonts w:cs="Arial" w:ascii="Corbel" w:hAnsi="Corbel"/>
                <w:i/>
                <w:sz w:val="24"/>
                <w:szCs w:val="24"/>
              </w:rPr>
              <w:t>w zespołach</w:t>
            </w:r>
            <w:r>
              <w:rPr>
                <w:rFonts w:cs="Arial" w:ascii="Corbel" w:hAnsi="Corbel"/>
                <w:sz w:val="24"/>
                <w:szCs w:val="24"/>
              </w:rPr>
              <w:t>) ramowego projektu badań ewaluacyjnych nakierowanych na realizację procesu kształcenia w utworzonych projektach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Tworzenie przykładowych narzędzi badawczych służących gromadzeniu danych o badanym procesie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Analiza ilościowa i jakościowa danych – analiza wybranych przykładów przykładów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Ocenianie przydatności, wykonalności, adekwatności oraz przyzwoitości (</w:t>
            </w:r>
            <w:r>
              <w:rPr>
                <w:rFonts w:cs="Arial" w:ascii="Corbel" w:hAnsi="Corbel"/>
                <w:i/>
                <w:sz w:val="24"/>
                <w:szCs w:val="24"/>
              </w:rPr>
              <w:t>zgodnie ze standardami badań</w:t>
            </w:r>
            <w:r>
              <w:rPr>
                <w:rFonts w:cs="Arial" w:ascii="Corbel" w:hAnsi="Corbel"/>
                <w:sz w:val="24"/>
                <w:szCs w:val="24"/>
              </w:rPr>
              <w:t xml:space="preserve">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waluacyjnych)</w:t>
            </w:r>
            <w:r>
              <w:rPr>
                <w:rFonts w:cs="Arial" w:ascii="Corbel" w:hAnsi="Corbel"/>
                <w:sz w:val="24"/>
                <w:szCs w:val="24"/>
              </w:rPr>
              <w:t xml:space="preserve"> wypracowanych projektów badaw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 grupach projekt badawczy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528"/>
        <w:gridCol w:w="2265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egzamin ustn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egzamin ustn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a pisemnego sprawdzianu, skonstruowanie w zespole projektu badawczego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studiowanie literatury, przygotowanie materiałów do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---------------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------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</w:rPr>
              <w:t>Konstrukcja, realizacja i ewaluacja programu nauczania</w:t>
            </w:r>
            <w:r>
              <w:rPr>
                <w:rFonts w:cs="Arial" w:ascii="Corbel" w:hAnsi="Corbel"/>
              </w:rPr>
              <w:t>. IBE Warszawa 199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</w:rPr>
              <w:t>, WSiP Warszawa 20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</w:rPr>
              <w:t>Korporowicz L</w:t>
            </w:r>
            <w:r>
              <w:rPr>
                <w:rFonts w:cs="Arial" w:ascii="Corbel" w:hAnsi="Corbel"/>
                <w:i/>
                <w:iCs/>
              </w:rPr>
              <w:t>., Ewaluacja w edukacji</w:t>
            </w:r>
            <w:r>
              <w:rPr>
                <w:rFonts w:cs="Arial" w:ascii="Corbel" w:hAnsi="Corbel"/>
              </w:rPr>
              <w:t>, Warszawa 199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</w:rPr>
              <w:t>Ewaluacja w szkole</w:t>
            </w:r>
            <w:r>
              <w:rPr>
                <w:rFonts w:cs="Arial" w:ascii="Corbel" w:hAnsi="Corbel"/>
              </w:rPr>
              <w:t>, Olsztyn 199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Nachimas D., Frankfort – Nachimas Ch., </w:t>
            </w:r>
            <w:r>
              <w:rPr>
                <w:rFonts w:cs="Corbel" w:ascii="Corbel" w:hAnsi="Corbel"/>
                <w:i/>
              </w:rPr>
              <w:t xml:space="preserve">Metody badawcze w naukach społecznych, </w:t>
            </w:r>
            <w:r>
              <w:rPr>
                <w:rFonts w:cs="Corbel" w:ascii="Corbel" w:hAnsi="Corbel"/>
              </w:rPr>
              <w:t>Poznań 2001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 Królikowska E., Autoewluacja w szkole, CODN, Warszawa 20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azurkiewicz G., Jak być jeszcze lepszym? Ewaluacja w edukacji, UJ, Kraków,2012.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nek K. Cele i wartości edukacji szkolnej. Poznań – Toruń 19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nek K., Kuźniak I., Projektowanie celów kształcenia w reformowanej szkole. Poznań 2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cker F. Walker, Jonas F. Soltis, Program i cele kształcenia, WsiP, Warszawa 2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ylak S., Wprowadzenie do konstruowania szkolnych programów nauczania, Wydawnictwo Szkolne PWN, Warszawa 2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dward C. Wragg, Trzy wymiary programu, WSiP Warszawa 199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uszewski. K., Nauczyciel jako kreator programu, w; Kruszewski K., (red.) Sztuka nauczania – czynności nauczyciela, PWN, Warszawa 199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nstein A.C., Hunkins F., Program szkolny. Założenia, zasady, problematyka, WSiP, Warszawa 199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ela">
    <w:name w:val="tabela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6:39:00Z</dcterms:created>
  <dc:creator>wsp</dc:creator>
  <dc:description/>
  <cp:keywords/>
  <dc:language>en-US</dc:language>
  <cp:lastModifiedBy>user</cp:lastModifiedBy>
  <cp:lastPrinted>2020-10-19T11:45:00Z</cp:lastPrinted>
  <dcterms:modified xsi:type="dcterms:W3CDTF">2021-01-21T08:25:00Z</dcterms:modified>
  <cp:revision>12</cp:revision>
  <dc:subject/>
  <dc:title/>
</cp:coreProperties>
</file>