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0 - 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kierunki i nurty 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edagogiki ogólnej i historii myśli pedagog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wiedzą dotyczącą uwarunkowań (społeczno-kulturowych, filozoficznych, pedagogicznych) będących źródłem powstania współczesnych nurtów i kierunk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ą wiedzą dotyczącą filozoficznych, psychologicznych i pedagogicznych założeń wybranych polskich, europejskich oraz światowych kierunków i nurt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zdobytej wiedzy do krytycznej analizy i oceny funkcjonowania w praktyce różnych rozwiązań edukacyjnych wynikających z przyjęcia teoretycznych założeń określonych nurtów i kierunków pedagog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mieni i zdefiniuje pojęcia funkcjonujące w pedagogice oraz jej subdyscyplina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charakteryzuje współczesne kierunki pedagogiki uwzględniając nurty i systemy w ich historycznym i kulturowym kontekś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dstawi teorie wychowania, nauczania, uczenia się oraz innych procesów edu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okona oceny informacji dotyczących zjawisk społecznych z uwzględnieniem wiedzy pedagogicznej pozyskiwanej z różnych źródeł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pracuje program oddziaływań pedagogicznych oraz dokonuje jego ewaluacji odwołując się do własnej wiedzy teoretycznej i empirycznej z zakresu pedagogiki i jej sub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 krytycznie swoją wiedzę oraz umiejętności, wymienia elementy motywujące do samokształcenia i samo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ptomy kryzysu świata współczesnego nowoczesnego/ponowoczesnego. Społeczeństwo ponowoczesne a wyzwania kierowane względem edukacji. Transformacja społeczno-polityczna. Demokracja i społeczeństwo obywatelskie. Cechy i modele społeczeństwa obywatelskiego a zadania stojące przed eduka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pedagogicznych i społecznych - istota, rozumienie, znaczenie. Spory pomiędzy zwolennikami poszczególnych paradygmatów a konsekwencje dla współczesnej praktyki edukacyjnej. Ideologie w edukacji – konserwatywna, chrześcijańska, socjalistyczna, liberalna/neoliberalna – istota, założenia, znaczenie, konsekwencje dla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ozytywistyczna, personalistyczna i Nowego Wychowania – rozumienie pojęć, założenia filozoficzne, pedagogiczne, znaczenie dla pedagogiki, pozytywne i negatywne konsekwencje dla praktyki eduk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urty antyautorytarne – pedagogika negatywna, antypedagogika, pedagogika humanistyczna, pedagogika serca; nurty krytyczne (radykalne), emancypacyjna (radykalnego humanizmu); pedagogika międzykulturowa, pedagogika postmodernizmu, pedagogika feministyczna - rozumienie pojęć, założenia filozoficzne, pedagogiczne, znaczenie dla pedagogiki, pozytywne i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egatywne konsekwencje dla praktyki edukacyj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gzamin: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 xml:space="preserve">Pisemny, składający się z zadań testowych otwartych i zamkniętych (wyboru jednokrotnego i wielokrotnego).  Za każde poprawnie rozwiązane zadanie testowe student otrzymuje 1 punkt.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kres ocen: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bardzo dobra (5,0) – udzielenie poprawnych odpowiedzi na 100- 9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bra (4,5) – udzielenie poprawnych odpowiedzi na 89- 8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bra (4,0) – udzielenie poprawnych odpowiedzi na 79- 7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stateczna (3,5 ) – udzielenie poprawnych odpowiedzi na 69- 6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stateczna (3,0) – udzielenie poprawnych odpowiedzi na 59-50% zadań testow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niedostateczna (2,0) – udzielenie poprawnych odpowiedzi na mniej niż-50% zadań testowych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ieciński Z., Śliwerski B. (red.), Pedagogika. Podręcznik akademicki, T.1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iwerski B., Współczesna myśl pedagogiczna, znaczenia, klasyfikacje, badania, Kraków 2009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iwerski B., Współczesne nurty i kierunki wychowania, Impuls, Kraków 201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Śliwerski B., Współczesne teorie i nurty wychowania, Wyd. 9 zm. - Oficyna Wydawnicza „Impuls”, Kraków: 2015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Śliwerski B., Rozmus A. (red.), Alternatywy w edukacji, Kraków: Oficyna Wydawnicza Impuls; Rzeszów: Wyższa Szkoła Informatyki i Zarządzania z siedzibą w Rzeszowie, 2018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Gizowski M., Niebezpieczne nurty i idee filozoficzno-pedagogiczne XX wieku, Wydawnictwo Uczelniane Politechniki Koszalińskiej, Koszalin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Śliwerski B. (red.), Pedagogika. Subdyscypliny i dziedziny wiedzy o edukacji, T. 4, Gdańskie Wydawnictwo Pedagogiczne, Gdańsk 2010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45:00Z</dcterms:created>
  <dc:creator>User</dc:creator>
  <dc:description/>
  <cp:keywords/>
  <dc:language>en-US</dc:language>
  <cp:lastModifiedBy>user</cp:lastModifiedBy>
  <cp:lastPrinted>2019-02-06T14:12:00Z</cp:lastPrinted>
  <dcterms:modified xsi:type="dcterms:W3CDTF">2021-01-21T08:30:00Z</dcterms:modified>
  <cp:revision>8</cp:revision>
  <dc:subject/>
  <dc:title/>
</cp:coreProperties>
</file>