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2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artys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 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, sem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Marta Uberman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warszta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x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aca projektowa,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wybranych obszarów psychologii rozwoju człowieka, pedagogiki przedszkolnej i wczesnoszkolnej, podstawowych pojęć z zakresu różnych dziedzin i dyscyplin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warsztatu plastycznego w kontekście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 posługiwaniu się różnorodnymi środkami wyrazu plastycznych w odniesieniu do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inspirowania do twórczego myślenia i działania, stwarzania sytuacji umożliwiających odnoszenie sukcesu oraz pokonywania własnych ograniczeń poprzez ekspresję twórczą i działania paraartystyczne w kontekście edukacji przedszkolnej i wczesno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wypełnia</w:t>
      </w:r>
      <w:r>
        <w:rPr>
          <w:rFonts w:cs="Corbel" w:ascii="Corbel" w:hAnsi="Corbel"/>
          <w:i/>
          <w:sz w:val="24"/>
          <w:szCs w:val="24"/>
        </w:rPr>
        <w:t xml:space="preserve">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charakteryzuje zróżnicowane możliwości plastyczne dzieci w wieku przedszkolnym i wczesnoszkolnym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możliwości wykorzystania różnorodnych mediów artystycznych i para artystycznych w pracy z dziećmi w wieku przedszkolnym i wczesnoszkol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autorski scenariusz zajęć plastycznych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ie różne zadania plastyczne, w pracy zespołowej zmierzające do określonych celów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i etyczne problemy wynikające z prowadzenia własnej i innych działalności artystycznej, pedagogicznej i nau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rysunkowe [rysunek lawowany, patykiem na podkładzie z farby klejowej, pastelami olejnymi i atramentem, patykiem i tuszem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malarskie [malowanie farbą klejową, temperą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owielane [monotypia, druk stemplem, kolograf, frotaż 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dekoracyjne na płaszczyźnie [tkaniny z papieru, papieroplastyka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zestrzenne [formowanie przestrzenne z różnych materiałów recyklingowych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ka użytkowa [projektowanie plakatów, okładek, zaproszeń, kart okolicznościowych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alacje plastyczne, happening, performan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cenariusz zajęć plastycznych – krytyczna ocen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 praktyczne, praca indywidualna i praca w 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Obserwacja w trakcie zajęć, ćwiczenia praktyczn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obowiązkowa, aktywność i zaangażowanie podczas zajęć, pozytywna ocena z realizacji wszystkich ćwiczeń praktycznych, pozytywna ocena z pracy projektowej - scenariusza zajęć plastyczn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, przygotowanie do zajęć – ćwiczeń praktycznych, przygotowanie projek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chniki graficzne powielane i odbija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pieroplas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199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źby z papie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yły i reliefy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dzieranki, wycinan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ościelecki, Współczesna koncepcja wychowania plastycznego, PWN, Warszawa 197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ładkie i chropa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wa li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9:11:00Z</dcterms:created>
  <dc:creator>User</dc:creator>
  <dc:description/>
  <cp:keywords/>
  <dc:language>en-US</dc:language>
  <cp:lastModifiedBy>user</cp:lastModifiedBy>
  <cp:lastPrinted>2020-10-19T12:08:00Z</cp:lastPrinted>
  <dcterms:modified xsi:type="dcterms:W3CDTF">2021-01-21T07:01:00Z</dcterms:modified>
  <cp:revision>15</cp:revision>
  <dc:subject/>
  <dc:title/>
</cp:coreProperties>
</file>