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ekonomii – projekt badaw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GFiR/C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zystkie Katedry Wydziału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g listy zatwierdzonej przez Dzieka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: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ie teorii ekonomii w zakresie przewidzianym programem studiów ekonomicznych. Student powinien posiadać umiejętność stosowania narzędzi analizy ekonomicznej oraz wiedzę na poziomie licencjackim inspirującą do formułowania ekonomicznych problem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ię z różnorodnością w podejściu do programów badawczych teorii ekonomii, ze złożonością metod badawczych, a także z ograniczeniami poznawczymi ludzi i poznania nauk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podstaw epistemologiczne,  mających zastosowanie w teorii ekonomii, jak również zagadnień praktyczno-organizacyjne służące poszukiwaniu efektywnych sposobów zdobywania wiedzy, prowadzenia własnych prac badawczych, prezentowania ich rezultatów i stosowania w praktyce zawodowej i  życiu codziennym, zrozumieniu złożoności sposobów badań zjawisk i procesów społeczno-ekonomicznych wynikających ze stochastycznego ich charakteru i probabilizm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kazuje istotne związki nauk ekonomicznych z naukami z różnych dziedzin i dyscyplin naukowych, rozpoznając podstawy metodologiczne współczesnej ekonom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Zna techniki pozyskiwania danych ekonomicznych oraz zasady i metody analizy procesów gospodarczych oraz zasady wniosk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ułuje i weryfikuje hipotezy/tezy badawcze dotyczące przebiegu zjawisk gospodarczych i społecznych, wykazując się umiejętnością właściwego postawienia problemu i wybrania metody jego naukow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 umiejętność przygotowania różnych typów naukowych prac pisemnych dotyczących wybranych problemów ekonomicznych, </w:t>
            </w:r>
          </w:p>
          <w:p>
            <w:pPr>
              <w:pStyle w:val="Bezodstpw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oprawnie stosując zasady metodologi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9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otrafi pracować w grupie formułując wspólnie przykładowy temat badawczy, opracowując metodykę badań oraz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prowadzenie do metodologii ekonomii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/>
              <w:t xml:space="preserve">Ekonomia jako nauka w aspekcie epistemologicznym; Spory wokół definiowania ekonomii - główny problem badawczy ekonomii; Metodologia, metodyka, metoda;  Istota poznania nauk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iejsce nauk ekonomicznych w klasyfikacji nauk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Nauki ekonomiczne a nauki przyrodnicze i ścisłe; Miejsce nauk ekonomicznych w naukach społecznych; Ekonomia pozytywna a ekonomia normatywna; Związki między moralnością a etyką w ekonomi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ialektyka i paradygmaty badań społecznych ( w tym ekonomicznych).</w:t>
            </w:r>
          </w:p>
          <w:p>
            <w:pPr>
              <w:pStyle w:val="Bezodstpw"/>
              <w:ind w:left="34" w:hanging="0"/>
              <w:rPr/>
            </w:pPr>
            <w:r>
              <w:rPr>
                <w:rFonts w:cs="Corbel" w:ascii="Corbel" w:hAnsi="Corbel"/>
              </w:rPr>
              <w:t xml:space="preserve">Dialektyka badań społecznych; Dedukcja i indukcja – teoria i przykłady w teorii społecznej; Wspólne cechy metody w różnych naukach. Metody badawcze w naukach ekonomicznych. Formy badań ekonom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zedmiot badań, pomiar zjawisk. Dobór próby badawczej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i aspekty badań ekonomicznych. Relacje, przyczyny i skutki w badaniach ekonomicznych.  Wartości ekonomiczne i subiektywizm. Pomiary i klasyfikacja faktów -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</w:rPr>
              <w:t>podstawowe pojęcia metrologii, mierniki i skale w ekonomii. Dobór prób badaw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etody zebrania materiałów empirycznych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/>
              <w:t>Statystyka publiczna i gospodarcza. Obserwacja faktów (bezpośrednia i pośrednia), eksperymenty Ekonomiczne i społeczne. Metody dokumentacyjne. Metoda ankietowa (badania ankietowe, kwestionariusze ankiet, wywiady i ich rodzaj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Metody przetwarzania informacji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umowanie naukowe, niepewne i logika eliminacyjna; Błędy i strategie w badaniach; Analiza, porównanie, projektowanie i twórcze myślenie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Analiza danych: 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/>
              <w:t>Analiza danych jakościowych; Podstawy analizy ilościowej; Model analizy rozbudowa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4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atystyka w naukach społecznych.</w:t>
            </w:r>
          </w:p>
          <w:p>
            <w:pPr>
              <w:pStyle w:val="Bezodstpw"/>
              <w:ind w:left="34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tematyka i statystyka opisowa. Wielowymiarowa analiza porównawcza. Wnioskowanie staty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ruktura procesu badawczego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ormułowanie problemu badań, tez, hipotez oraz celów badań naukowych. Definiowanie w nauce. Funkcje klasyfikowania i porządkowania istniejących rezultatów badań. Praktyczne problemy doboru metody, technik i narzędzi analizy, opracowania procedury badawczej, przeprowadzenia badań, porządkowania wyników badań, ich kontroli, analizy i prezentacji wyników. Formułowanie wnios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ymogi formalne tekstów naukowych.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raca magisterska i licencjacka na tle publikacji naukowych. Format i układ stron, tabel, wykresów i ilustracji, liczb, wzorów i symboli, obcych alfabetów, znaków diakrytycznych i transliteracji, nazw geograficznych, odmiany nazwisk obcojęzycznych, cytowania, przypisów i bibliografii. Korekta i adiustacja techniczn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praca w grupach, przygotowanie referatu,  praca w grupach – realizacja projektu (projekt badawcz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aktywności na ćwiczeniach, prezentacja multimedialna, realizacj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odbywa się na podstawie: obecności (max.15 pkt), prezentacji grupowej (max.3 pkt), realizacji projektu badawczego  w grupie (max. 20 pkt.). Zaliczenie uzyskuje się po zdobyciu min. 50% z 38 punktów do uzyskania w ramach przedmiotu.    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referat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Książka i Wiedza, Warszawa 2003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Babbie E.R., Podstawy badań społecznych, WN PWN, Warszawa 2009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urnewicz J. Metodologia  badań ekonomicznych, Wydział Ekonomiczny i  Wydział Zarządzania, Uniwersytet Gdański, 2007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ug M., Metodologia ekonomii, PWN, Warszawa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yer T., Prawda kontra precyzja w ekonomii, W.N. PWN, 199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icki W., Wykłady z metodologii nauk ekonomicznych, Wydawnictwo Wyższej Szkoły Bankowej w Poznaniu, Poznań, 200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dlacek T., Orrell D., Zmierzch Homo Economicus, Wydawnictwo Studio EMKA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2:05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2:05:00Z</dcterms:modified>
  <cp:revision>2</cp:revision>
  <dc:subject/>
  <dc:title>SYLABUS</dc:title>
</cp:coreProperties>
</file>