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/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2"/>
              </w:rPr>
            </w:pPr>
            <w:r>
              <w:rPr>
                <w:sz w:val="22"/>
              </w:rPr>
              <w:t>Zarządza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/I/A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dia I-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 rok/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 Mariol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  Mariol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Ogólna znajomość problematyki ekonomicznej, w tym funkcjonowania przedsiębio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Poznanie i przyswojenie przez studentów podstawowych pojęć z zakresu organizacji i zarząd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rozumienie podstawowych funkcji zarządzania: planowania, organizowania, przewodzenia, kontroli oraz ukazanie relacji między ni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Poznanie metod i koncepcji zarządzania w zakresie zarządzania zasobami ludzkimi, komunikacji i pracy zespołowej, zarządzania zmianami i kultura organizacyjną. Wyposażenie studentów w wiedzę o możliwościach wynikających z różnych form zorganizowania i kierowania procesami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Style w:val="Teksttreci"/>
                <w:b/>
                <w:sz w:val="22"/>
                <w:szCs w:val="22"/>
                <w:u w:val="none"/>
                <w:lang w:val="pl-PL"/>
              </w:rPr>
              <w:t>Zrozumienie relacji pomiędzy organizacją a jej ot</w:t>
            </w:r>
            <w:r>
              <w:rPr>
                <w:b w:val="false"/>
                <w:szCs w:val="22"/>
                <w:lang w:val="pl-PL"/>
              </w:rPr>
              <w:t>oczeni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tudent rozróżnia podstawowe terminy używane w naukach o zarządzani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tudent identyfikuje i  charakteryzuje funkcje zarządzania składające się na proces zarządzania (planowanie, organizowanie, motywowanie, kontrolowanie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kreśla i analizuje kluczowe obszary w zarządzaniu przedsiębiorstw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umiejętność wykorzystania koncepcji i metod zarządzania w działalności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aje własne rozstrzygnięcia problemu, prezentując aktywną i twórczą postaw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tęp do teorii zarządzania (zarządzanie jako dyscyplina naukowa, zasady zarządzania, walory sprawnego działania, cykl działania zorganizowanego jako uniwersalna dyrektywa sprawności działani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ój zarządzania naukowego (geneza nauk organizacji i zarządzania; kierunki i szkoły naukowej organizacji i zarządzania: naukowa organizacja pracy, szkoła neoklasyczna, kierunek administracyj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a rozwoju organizacji i zarządzania - c.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ocjologiczno-psychologiczny, szkoła behawioralna, szkoła procesu zarządzania, podejście systemowe, podejście sytuacyjne; polscy klasycy myśli organizator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rządzanie jako proces (pojęcie funkcji zarządzania, klasyfikacja funkcji zarządzania, podział  funkcji zarządzania – szczeblow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do zarządzania organizacją (organizacja i jej elementy, sposoby pojmowania organizacji, podstawowe cechy organizacj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w otoczeniu ( elementy makro i mikro otoczenia i ich wpływ na funkcjonowanie przedsiębiorst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ie (istota, cechy, znaczenie planowania w zarządzaniu, system planowania w przedsiębiorstwie, rodzaje planów, skuteczność planowania – bariery, planowanie strategiczne a operacyjn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ganizowanie jako funkcja zarządzania (struktura organizacyjna jako instrument zarządzania - istota, cele, zadania struktury org., elementy struktury, podział i koordynacja pracy, typy struktur organizacyjnych  i ich charakterystyk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ywowanie w procesie kierowania (istota, cele funkcji motywacyjnej, metody, narzędzia i techniki motywacji i wynagradzania, czynniki warunkujące skuteczność motywacji i przywództwa, komunikowanie się, polityka kadrow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i jego funk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klasyfikacja kierowników</w:t>
            </w:r>
          </w:p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-cechy i typy menedż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miejętności, kompetencje i zadania menedż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i nadzór w procesie zarządzania (cele i zadania kontroli, formy i rodzaje kontroli, organizacja procesu kontroli, cechy skutecznych systemów kontrol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a controllin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styka wybranych technik zarządzania: zarządzanie przez cele, delegowanie uprawnień, wyjątki, zadania, wyniki, partycypację, komunikację i konflik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jako proces informacyjno - decyzyjny (informacja w zarządzaniu- jej rodzaje i znaczenie, system informacyjny, istota decyzji, typy, proces decyzyjny, bariery w procesie decyzyjnym, znaczenie informacji w procesie podejmowania decyzji, komunikacja w zarządzani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ura i etyka organizacyjna. Uwarunkowania kultury organizacyjnej, Zmiana kulturowa, Skutki oddziaływania kultury organizacji na ludz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wództwo w organiz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stota przywódz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Władza jako źródło przywódz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Teorie przywództw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z prezentacją multimedialną, dyskusja, tematyczne filmy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arunkiem zaliczenia przedmiotu jest pozytywny wynik egzaminu pisem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ffin R.W., Podstawy zarządzania organizacjami, PWN, Warszawa, 20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Koźmiński A.K., Piotrowski W., Zarządzanie. Teoria i praktyka, PWN, Warszawa 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elnicki J., Zarządzanie, PWE, Warszawa, 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Zimniewicz K., Teoria i praktyka zarządzania, PWE, Warszawa 2014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Filip P., Grzebyk M., Zarządzanie i organizacja pracy, wyd. Uniwersytetu Rzeszowskiego, Rzeszów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eniowski L.F., Podstawy zarządzania organizacjami, Difin, Warszawa,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elnicki J., Zarządzanie. Jak zarządzać i być zarządzanym, PWE, Warszawa 200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kwitalska M., Dancewicz B., Szmidt H., Przewodnik praktycznego zarządzania, Difin, Warszawa, 2013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echuda K., Stańczyk-Hugiet E., Morawski M., Niemczyk J., Zarządzanie. Kanony i trendy, wyd. Beck, Warszawa,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43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8-02-14T15:43:00Z</dcterms:modified>
  <cp:revision>2</cp:revision>
  <dc:subject/>
  <dc:title/>
</cp:coreProperties>
</file>