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7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y Wydziału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ierun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, prof. UR Ryszard K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edług przydziału czynnośc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trafi zdefiniować podstawowe pojęcia z zakresu ekonomii, samodzielnie organizuje pracę, dyskutuje na tematy z zakresu problematyki ekonomicznej oraz wyraża własne opinie, pracuje samodziel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Wybór przez studentów tematu i tytułu pracy licencjackiej, użytecznego z punktu widzenia przyszłej pracy zawodowej, sprawdzalnego empirycznie i osadzonego w teorii ekonomii oraz naukach pokrewnych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wiedzy na temat przebiegu procesów ekonomicznych analizowanych w pracy licencjac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roblemy do badań ekonomicznych z punktu widzenia indywidualizmu metodologicznego oraz podejścia holisty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; K_W03;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4; K_W05;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FF0000"/>
              </w:rPr>
            </w:pPr>
            <w:r>
              <w:rPr>
                <w:rFonts w:cs="Times New Roman" w:ascii="Corbel" w:hAnsi="Corbel"/>
                <w:color w:val="000000"/>
              </w:rPr>
              <w:t>K_W08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siada umiejętności z zakresu organizacji badań identyfikując ich etapy  niezbędne do rozwiązania problemu badawczego, któremu poświęci pracę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FF0000"/>
              </w:rPr>
            </w:pPr>
            <w:r>
              <w:rPr>
                <w:rFonts w:cs="Times New Roman" w:ascii="Corbel" w:hAnsi="Corbel"/>
                <w:color w:val="000000"/>
              </w:rPr>
              <w:t>K_U12; K_U14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jektuje zadania badawcze i proponuje sposoby ich re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K_U04; K_U08; </w:t>
            </w:r>
            <w:r>
              <w:rPr>
                <w:rFonts w:cs="Times New Roman" w:ascii="Corbel" w:hAnsi="Corbel"/>
                <w:color w:val="000000"/>
              </w:rPr>
              <w:t>K_U10; K_U12; K_U13; K_U14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jawia aktywną postawę samodzielnego działania w podejmowaniu pracy badawczej na poziomie dysertacji licencjacki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Corbel" w:hAnsi="Corbel"/>
                <w:color w:val="000000"/>
              </w:rPr>
              <w:t xml:space="preserve">K_K02; K_K03; 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;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seminarium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nauk ekonomicznych wśród innych nauk - użyteczność wiedzy ekonomi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i pytania w badaniach ekonomicznych - kwalifikowanie problemów do badań w ramach prac licencjackich i wybór tematyki i tytułu pracy licencjac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a studiowania literatury i opracowania przeglądu literatury tematu badań - referowanie spisu i zakresu zebranej krajowej i zagranicznej litera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mawianie metod faktualnych badań wykorzystywanych w gromadzeniu materiałów źródłowych do wybranych tematów badaw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rukcja, struktura, formułowanie, opracowanie planu oraz metodyki pracy; technika pisania pracy licencjac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przetwarzania i syntetyzowania zebranych materiałów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Seminarium: Analiza i interpretacja materiałów źródłowych, analiza przypadków, dyskusj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ustna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ustna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ezentacja ustna, dyskusj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ezentacja ustna, dyskusj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łożenie planu pracy, jej metodyki, spisu literatury oraz części tekstu pracy licencjac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seminarium, analiza literatury przedmiotu, przygotowanie prezentacji wybranych części tekstu pracy licencjackiej)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dulak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sady techniczne pisania prac dyplomowych o tema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cznej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SGH w Warszawie, Warszawa 2008</w:t>
            </w:r>
            <w:r>
              <w:rPr>
                <w:rFonts w:cs="Corbel" w:ascii="Corbel" w:hAnsi="Corbel"/>
                <w:sz w:val="22"/>
              </w:rPr>
              <w:t>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Majchrzak J., Mendel T.,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sz w:val="22"/>
                <w:lang w:eastAsia="pl-PL"/>
              </w:rPr>
              <w:t>Metodyka pisania prac magisterskich i dyplomowych,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 Wyd. AE w Poznaniu, Poznań 2005.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achak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odstawy metodologii nauk ekonom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ifin, Warszawa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ozłow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Praktyczny sposób pisania prac dyplomowych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olters Kluwer Polska, Warszawa 2009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Ładoński W., Urban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Proces tworzenia prac dyplomowych i magisterskich na studiach ekonomicznych. Poradnik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WN, Warszawa 198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7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y Wydziału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ierun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, prof. UR Ryszard K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edług przydziału czynnośc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ntowna wiedza z zakresu treści przedmiotów podstawowych na kierunku ekonomia oraz kierunkowych i specjalisty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przez studenta pracy licencjackiej oraz przygotowanie się do jej obron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ozyskiwać dane ekonomiczne dobierając do wybranego tematu pracy odpowiednią metodę badań faktualnych oraz porządkuje, przetwarza i prezentuje właściwie dobranymi metodami zebrane dane i informacj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; K_U02;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; K_U04;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; K_U08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nie posługuje się literaturą krajową i zagraniczną, (w tym elektronicznymi źródłami wiedzy), opracowując  jej przegląd, porównując wyniki własnych badań z cudzymi oraz dokonując jej krytycznej ocen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4; K_U15;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aktywną postawę samodzielnego działania w podejmowaniu pracy badawczej na poziomie dysertacji licencjackiej oraz aktywnie uczestniczy w poszukiwaniu własnego rozstrzygnięcia problem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; K_K04; K_K05;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FF0000"/>
              </w:rPr>
            </w:pPr>
            <w:r>
              <w:rPr>
                <w:rFonts w:cs="Times New Roman" w:ascii="Corbel" w:hAnsi="Corbel"/>
                <w:color w:val="FF0000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seminarium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ferowanie przez studentów zagadnień związanych z tematyką prac licencjackich i dyskusja wokół tych zagadnie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e wyników badań i wniosków końcowych oraz dyskusja na ich tema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enie kryteriów oceny prac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Seminarium: Analiza i interpretacja materiałów źródłowych, analiza przypadków, dyskusj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ezentacja ustna, dyskusja, przygotowana pra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ezentacja ustna, dyskusja, przygotowana pra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ezentacja ustna, dyskusj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eminariu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łożona przez studenta i zaakceptowana przez promotora kompletna wersja pracy licencjac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seminarium, przygotowanie do seminarium, napisanie kompletnej pracy licencjackiej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dulak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sady techniczne pisania prac dyplomowych o tematyce ekonom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SGH w Warszawie, Warszawa 2008</w:t>
            </w:r>
            <w:r>
              <w:rPr>
                <w:rFonts w:cs="Corbel" w:ascii="Corbel" w:hAnsi="Corbel"/>
                <w:sz w:val="22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Majchrzak J., Mendel T.,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sz w:val="22"/>
                <w:lang w:eastAsia="pl-PL"/>
              </w:rPr>
              <w:t>Metodyka pisania prac magisterskich i dyplomowych,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 Wyd. AE w Poznaniu, Poznań 2005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achak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odstawy metodologii nauk ekonom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ifin, Warszawa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ozłow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Praktyczny sposób pisania prac dyplomowych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olters Kluwer Polska, Warszawa 2009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Ładoński W., Urban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Proces tworzenia prac dyplomowych i magisterskich na studiach ekonomicznych. Poradnik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WN, Warszawa 198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24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8-02-13T07:24:00Z</dcterms:modified>
  <cp:revision>2</cp:revision>
  <dc:subject/>
  <dc:title/>
</cp:coreProperties>
</file>