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6-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Renata Nesterowicz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elina Rabiej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wiedzę z matematyki w zakresie programu szkoły średniej. Ponadto wymagana jest znajomość aktualnych wydarzeń ze sfery biznesu i działalności jednostek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z przebiegiem ewidencji procesów gospodarczych, którymi zajmuje się rachunkowość finansowa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anie 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oces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gospodarcz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ujęciu rachunkowośc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jak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logicz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całościo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i zwart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syste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który rozpoczyna się od pomiaru, udokumentowania i księgowego ujęcia operacji gospodarczych, a kończy sporządzeniem, zbadaniem i zatwierdzeniem opracowania finansowego bez względu na formę prawno-organizacyjną jednostk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racowanie umiejętności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budowy oraz sporządzania bilansu,  rachunku zysków i strat, księgowania podstawowych operacji gospodarczych, jak również udokumentowania operacji gospodarczych, ich kontroli poprzez weryfikację stanów księgowych ( inwentaryzacja)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Motywowanie do formułowania własnych ocen, poglądów 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rozwiąz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ń zgodnych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określonych przepisami pra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ustawy o rachunkowości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pojęcia z zakresu polityki achunkowości (bilans, rachunek zysków i strat, konto, koszty, przychody , wynik  finansowy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zajemne powiązania i relacje pomiędzy jednostkami gospodarczymi prowadzącymi księgi rachunkowe wg prawa nilansowego i podatk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otrafi ocenić przebieg i rozmiary procesów gospodarczych zachodzących w podmiotach gospodarczych oraz analizować ich efekty ekonomiczne na podstawie przepowadzonej ewidencji księg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U06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U09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świadomość swojej wiedzy z zakresu podstaw prawa bilansowego. Wykazuje akceptację znajomości zasad rachunkowości i podstaw ewidencji operacji gospodarcz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kowość jako system informacyjny - środowisko i zakres rachunkowości, normy prawne prowadzenia rachunkowości w Polsce i regulacje międzynarod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zasady rachunkowości - zasady prawidłowej rachunkowości, metody s.tosowane w rachunkowości, działalność gospodarcza     jednostki gospodarczej, definiowanie    majątku jednostki    i źródeł  ich pochodzenia, równanie bilansowe  -  bilans jednostki gospodarczej, podstawowe zasady wyceny   aktywów i pasywów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o jako urządzenie księgowe - pojecie i funkcje konta, kryteria klasyfikacji kont ,funkcjonowanie kont: bilansowych, pozabilansowych, niebilansowych, pionowa i pozioma podzielność kont ,rejestracja zdarzeń gospodarczych na kontach, poprawianie błędów księgowych, bilans prób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umentacja księgowa- cech formalne dowodów księgowych, podział dokumentów księgowych, przygotowanie dowodów do księgowania, obieg i archiwowanie dokumentów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rachunkowości w finansowe gospodarczej – zakładowy plan kont, formy i technika prowadzenia ksiąg rachu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ktywa trwałe- ewidencja księgowa - pojęcie i klasyfikacja majątku trwałego,  wartości niematerialne i prawne, środki trwałe, środki trwałe w budowie, inwestyc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Środki pieniężne i rachunki bankowe - zasady obrotu pieniężnego, zasady obrotu bezgotówkowego, rachunki i kredyty bankowe, krótkoterminowe papiery warto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rachunki i roszczenia – rozrachunki i ich klasyfikacja, ewidencja rozrachunków z dostawcami i odbiorcami, pracownikami, publiczno-prawne, inne rozrachunki, rozrachunki w postępowaniu sąd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Obrót materiałowy i towarowy – istota i klasyfikacja materiałów i towarów, metody wyceny materiałów materiałów i towarów, funkcje konta rozliczenie zakupu, ewidencja obrotu materiałowego i tow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szty i ich rozliczanie. Kalkulacja – pojęcie i klasyfikacja kosztów,  warianty rachunku kosztów,  rozliczenie kosztów na układ podmiotowy i nośnikowy, rozliczenia międzyokresowe kosztów, istota, rodzaje i metody kalkul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rodukty pracy –produkty pracy i ich klasyfikacja, metody wyceny finansowe pracy,  księgowe ujęcie obrotu finansowe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ich uzyskania – istota i klasyfikacja przychodów, ewidencja przychodów ze sprzedaży majątku obrotowego, ewidencja kosztów uzyskania przychodu ze sprzedaży majątku obrotowego, przychody i koszty finansowe,  obroty wewnętrzne i ich koszt włas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pitały, fundusze i wynik finansowy – istota i klasyfikacja kapitałów, fundusze specjalne, wynik finansowy i jego rozliczenie, obowiązkowe obciążenia wyniku finan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- istota i klasyfikacja sprawozdawczości finansowej, bilans, rachunek zysków i strat, sprawozdanie z przepływów środków pieniężn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fikacja majątku jednostki gospodarczej i źródeł jego pochodzenia -  sporządzanie bilansu księgowego, wpływ operacji gospodarczych na składniki bilan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sięgowanie na kontach bilansowych - zestawienie obrotów i sald, bilans końcowy, całościowe ujecie cyklu ewidencyjnego "od bilansu otwarcia do bilansu zamknięcia"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prawianie błędów księgowych -korekta księgowa, storno czerwone i czarn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elność pionowa i pozioma kont -ewidencja na kontach syntetycznych i anali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rachunki i roszczenia-rozrachunki z odbiorcami i dostawcami, rozrachunki z tytułu VAT, rozrachunki publiczno-prawne, rozrachunki z tytułu wynagrodzeń i inne rozrachunki z pracownikami, pozostałe rozrachun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widencja na kontach wynikowych.  Ewidencja i rozliczania kosztów w układzie rodzajowym i kalkulacyjnym.  Ewidencja przychodów.  Ustalanie wyniku finansowego wariantem porównawczym i kalkula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aktywów trwałych. Metody amortyzacji. Ewidencja księgowa środków trwałych, środków trwałych w budowie, wartości niematerialnych i prawnych, aktywów finansowych długotermin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środków pieniężnych i krótkoterminowych aktywów finansowych.Ewidencja obrotu gotówkowego, Ewidencja obrotu bezgotówkowego, rozrachunki z bankiem. Rachunki i kredyty bankowe. Ewidencja krótkoterminowych papierów wartościowyc. Inne środki pieniężne (czeki i weksle obc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widencja i wycena zakupu i zużycia materiałów. Rozliczenie zakupu. 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zużycia materiałów za pomocą stałych i zmiennych cen ewiden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ze sprzedaży i koszty ich uzyskania -Ewidencja sprzedaży produktów i usług, Ewidencja sprzedaży towarów na różnych szczeblach obrotu tow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 finansowa - Istota i rodzaje sprawozdań finansowych; Bilans, Rachunek zysków i strat, Sprawozdanie z przepływu środków pienięż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rozwiązywanie zada, interpretacja wyników księgowań, praca w grupach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 pisemny składający się z części opisowo-problemowej i dwóch zadań do zaksięgowania i wykonania obliczeń księg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1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Szczypa P. (red.)  Podstawy rachunkowości : od teorii do praktyki,  CEDEWU, Warszawa 2016.</w:t>
            </w:r>
          </w:p>
          <w:p>
            <w:pPr>
              <w:pStyle w:val="Punktygwne"/>
              <w:spacing w:before="0" w:after="0"/>
              <w:rPr>
                <w:rStyle w:val="StrongEmphasis"/>
                <w:rFonts w:ascii="Corbel" w:hAnsi="Corbel" w:cs="Corbel"/>
                <w:szCs w:val="24"/>
              </w:rPr>
            </w:pPr>
            <w:r>
              <w:rPr>
                <w:rStyle w:val="StrongEmphasis"/>
                <w:rFonts w:cs="Corbel" w:ascii="Corbel" w:hAnsi="Corbel"/>
                <w:b/>
                <w:szCs w:val="24"/>
              </w:rPr>
              <w:t>2.filip p, grzebyk m, nesterowicz r, sowa b, rachunkowość przedsiębiorstwpodejmowanie i finansowanie działalności gospodarczej. ewidencja .sprawozdawczość, wydawnictwo ur 2014.</w:t>
            </w:r>
          </w:p>
          <w:p>
            <w:pPr>
              <w:pStyle w:val="Punktygwne"/>
              <w:spacing w:before="0" w:after="0"/>
              <w:rPr>
                <w:rStyle w:val="StrongEmphasis"/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ata r, rogowski j.,  wybrane problemy rachunkowości finansowej, wyd. uniwersytetu rzeszowskiego , rzeszów 2008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lchowicz i., podstawy rachunkowości. t. 1, wykład,,wyd. 8, difin, warszawa 201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lchowicz  i.,podstawy rachunkowości. t. 2, zbiór zadań z rozwiązaniami , wyd. 5, difin,  warszawa 201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ustawa o rachunkowości z dnia 29 września 1994 r ( dz. u .nr 152 z 2009 r., z póż, zm.)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ustawa o rachunkowości 2016 (dz.u. 2013, poz. 330) – wersja aktualizowana</w:t>
            </w:r>
          </w:p>
          <w:p>
            <w:pPr>
              <w:pStyle w:val="Punktygwne"/>
              <w:spacing w:before="0" w:after="0"/>
              <w:ind w:left="360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36:00Z</dcterms:created>
  <dc:creator>User</dc:creator>
  <dc:description/>
  <cp:keywords/>
  <dc:language>en-US</dc:language>
  <cp:lastModifiedBy>Rafał Pitera</cp:lastModifiedBy>
  <cp:lastPrinted>2017-04-27T11:28:00Z</cp:lastPrinted>
  <dcterms:modified xsi:type="dcterms:W3CDTF">2018-02-14T09:5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