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– 2019/20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Psych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/A.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odstawowa wiedza na temat zachowa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cz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owiek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iujących z psychologicznymi mechanizmami regulacji zachowań człowieka, aktualnym stanem podstawowej wiedzy z zakresu psychologii ogólnej, rozwijanie i pogłębianie kultury myślenia psychologicznego</w:t>
            </w:r>
            <w:r>
              <w:rPr>
                <w:rFonts w:cs="Corbel" w:ascii="Corbel" w:hAnsi="Corbel"/>
                <w:b w:val="false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Analiza podstawowych procesów psychicznych: wrażenia i spostrzeganie, emocje i motywacje, uczenie się, inteligencja, stany świadomości, pamięć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prowadzenie do psychologii osobowości, zapoznanie z zagadnieniem stresu i sytuacji trud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anie podstaw psychologii w zrozumieniu siebie i podejmowaniu decyzji w życiu indywidualnym i społecznym, a także będących podstawą zachowań ekonomicznych</w:t>
            </w:r>
            <w:r>
              <w:rPr>
                <w:rFonts w:cs="Corbel" w:ascii="Corbel" w:hAnsi="Corbel"/>
                <w:b w:val="false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dstawową wiedzę, zna treść i zakres pojęć określonych tematyką wykład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chanizmy i funkcje procesów psychicznych orientujących jednostkę w świecie oraz regulujące zachowanie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4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różne stanowiska teoretyczne wyjaśniające mechanizmy przebiegu funkcji poznaw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-W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1. Przedmiot i metody psychologii. 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Metody poznania stosowane w psych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2. Organizacja funkcji sensorycznych, bodźce jako nośniki informacyjne. Receptory, układ nerwowy, przewod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3. Wrażenia i spostrzeżenia jako podstawowe procesy orientacyjne.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rażliwość i adaptacja. Wzajemne oddziaływanie wra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. Wyższe procesy poznawcze. Pamięć, wyobraźnia, myślenie.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Język i mowa. Uwarunkowania psychologiczne. Komunikacja werbalna i niewerbalna. 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Myślenie twórc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5. Warunki powstawania procesu emocjonalnego.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chy emocji. Procesy kieru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0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6. Potrzeby a aktywizacja działani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7. Motyw jako mechanizm uruchamiający i regulując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ałanie człowieka. Czynniki warunkujące powstanie motyw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8. Osobowość człowieka. 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Główne tendencje w ujmowaniu zagadni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9. Osobowość jako organizacja mechanizmów samoregulujących, motywacyjnych i struktur poznaw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0. Czynniki wpływające na realizację działania.</w:t>
            </w:r>
          </w:p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harakter i temperament jako mechanizmy różnicujące formalne aspekty za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1. Zachowanie się człowieka w sytuacji stresu i frustracji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Fazy stresu psychologicznego i fizjolo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Obszary zastosowania psychologii w naukach ekonomicznych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sychologii ekonomicznej, makropsychologia, teorie podejmowania decyzji przez podmioty ekonomiczn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testu na ocenę pozytywną jest uzyskanie 50 +1 % odpowiedzi prawidłowych. Oceny wyższe - w zależności od ilości otrzyman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Style w:val="Wrtext"/>
                <w:rFonts w:ascii="Corbel" w:hAnsi="Corbel" w:cs="Corbel"/>
                <w:b/>
                <w:b/>
                <w:smallCaps/>
              </w:rPr>
            </w:pPr>
            <w:r>
              <w:rPr>
                <w:rStyle w:val="Wrtext"/>
                <w:rFonts w:cs="Corbel" w:ascii="Corbel" w:hAnsi="Corbel"/>
                <w:b/>
                <w:smallCaps/>
              </w:rPr>
              <w:t>1.Zimbardo, P./ Gerrig, R. Psychologia i życie. Warszawa: Wydawnictwo Naukowe PWN. 201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2.Strelau J.- Psychologia, podr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znik akademicki t.1,2. Wyd. psychologiczne Gda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</w:rPr>
              <w:t>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k, 20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Matusewicz Cz.-Wprowadzenie do psychologii. Wyd. Pass &amp; Fit, 2006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Style w:val="Wrtext"/>
                <w:rFonts w:ascii="Corbel" w:hAnsi="Corbel" w:cs="Corbel"/>
                <w:b/>
                <w:b/>
                <w:smallCaps/>
              </w:rPr>
            </w:pPr>
            <w:r>
              <w:rPr>
                <w:rStyle w:val="Wrtext"/>
                <w:rFonts w:cs="Corbel" w:ascii="Corbel" w:hAnsi="Corbel"/>
                <w:b/>
                <w:smallCaps/>
              </w:rPr>
              <w:t>1.Aronson, E., Człowiek istota społeczna. Warszawa: Wydawnictwo Naukowe PWN. 201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Wrtext"/>
                <w:rFonts w:cs="Corbel" w:ascii="Corbel" w:hAnsi="Corbel"/>
                <w:b/>
                <w:smallCaps/>
              </w:rPr>
              <w:t>2.Cialdini, Wywieranie wpływu na ludzi. Gdańsk: GPW. 201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3.Tyszka T. (red.) –Psychologia ekonomiczna. Gdańskie Wydawnictwo psychologiczne. Gdańsk,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4.Chapman  E.N.- Postawa 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yciowa. Twoj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ą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najcenniejsz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ą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warto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ci</w:t>
            </w:r>
            <w:r>
              <w:rPr>
                <w:rFonts w:cs="TimesNewRoman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. Wyd. studio Emka, 201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2T09:13:00Z</dcterms:modified>
  <cp:revision>2</cp:revision>
  <dc:subject/>
  <dc:title/>
</cp:coreProperties>
</file>