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kro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akub Bartak, dr Magdalena Cyrek, dr Władysława Jastrzębska, dr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matematyki w zakresie programu szkoły średniej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kategoriami, prawami i metodą ekonomii oraz narzędziami analizy 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anie modeli i teorii z zakresu mikroekonomii opartych na współczesnym paradygmacie ekonomii, ekonomii zintegrowanego i zrównoważonego rozwoju oraz w ujęciu holisty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, twórczego myślenia poprzez konfrontowanie ujęcia modelowego (teoretycznego) w mikroekonomii ze zdarzeniami zachodzącymi w polskiej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mikroekonomii jako nauki, a także kategorie, zasady, koncepcje i modele mikroekonomiczne wyjaśniające funkcjonowanie rynków towarów i usług oraz czynników wytwórczych i decyzje podmio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tosować proste teorie ekonomii w interpretowaniu zjawisk oraz wyjaśnianiu i rozwiązywaniu problemów skali mikroekonom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znawania znaczenia wiedzy w rozwiązywaniu problemów mikroekonomicz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mikroekonom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cel badawczy, główne zadania i podstawowe pojęcia ekonomii. Ekonomia pozytywna i normatywna. Mikroekonomia i makroekonomia. Narzędzia analizy ekonomicznej. Podstawowe problemy wyboru ekonomicznego. Alokacja zasobów. Granica możliwości produkcyjnych. Podmioty ekonomiczne. Ekonomiczna teoria zachowań ludzkich: racjonalność zachowań ludz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pyt, podaż , mechanizm działania ry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rynku i konkurencji. Popyt i podaż – funkcja popytu i podaży. Przesunięcia a ruch wzdłuż krzywej popytu i podaży. Rynek: struktura i relacje rynkowe. Mechanizm rynkowy i procesy dostosowawc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popytu i podaż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popytu (cenowa, dochodowa i mieszana) – rodzaje i determinanty elastyczności. Elastyczność cenowa popytu a przychody firmy. Elastyczność dochodowa popytu. Dobra normalne, wyższego i niższego rzędu. Elastyczność podaż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wyboru konsum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ferencje i użyteczność. Użyteczność całkowita i krańcowa. Krzywe obojętności i krańcowa stopa substytucji. Linia budżetowa: dostosowania do zmian dochodu i cen. Optimum konsumenta. Efekt substytucji i efekt dochod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cyzje ekonomiczne produc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zadania przedsiębiorstwa. Nakłady i wyniki – funkcja produkcji. Produkcyjność całkowita, przeciętna i krańcowa – podstawowe zależności. Izokwanta, linia jednakowego kosztu. Optimum technologiczne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, produkcja, utarg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księgowe i ekonomiczne. Klasyfikacja kosztów w krótkim i długim okresie. Funkcje kosztów i zależności między nimi. Koszt całkowity i utarg całkowity. Koszt krańcowy i utarg krańcowy. Korzyści i niekorzyści ze skali produkcji. Zysk normalny a zysk ekonomiczny. Równowaga przedsiębiorstw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ekonomii – podstawowe pojęcia i przedmiot ekonom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jako nauka (definicja ekonomii, mikroekonomia a makroekonomia, ekonomia normatywna a ekonomia pozytywna, problemy ekonomiczne, ekonomia a inne nauki, modele ekonomiczne i założenie ceteris paribus). Rzadkość i potrzeby ludzkie. Czynniki produkcji. Podmioty gospodarcze. Krzywa możliwości produkcyjnych (warianty ekonomicznie efektywnej produkcji i nieefektywne ekonomicznie), koszt alternatywny i prawo malejących przychodów. Analiza tekstów ekonomicznych – rozróżnianie treści z punktu widzenia ekonomii normatywnej i pozytywnej oraz mikro- i makroekonom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, popyt i podaż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(definicja, klasyfikacje, cechy rynku doskonałego). Popyt i jego determinanty: popyt efektywny a potencjalny, funkcjonalny a niefunkcjonalny i spekulacyjny; prawo popytu i krzywa popytu (typowe reakcje na zmiany ceny), pozacenowe determinanty popytu i przesunięcia krzywej popytu. Podaż i jej determinanty: definicja, prawo podaży, krzywa podaży, pozacenowe determinanty podaży i przesunięcia krzywej podaży. Równowaga rynkowa i mechanizm rynkowy: cena równowagi, nadwyżka, niedobór i mechanizmy przywracające równowagę, zmiany stanu równowagi przy przesunięciach krzywych popytu lub podaży. Elastyczność cenowa i dochodowa – przykłady wykorzystania elastyczności w prak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wyboru konsum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ferencje i użyteczność; użyteczność całkowita i krańcowa. Krzywa obojętności i krańcowa stopa substytucji. Wyznaczanie linii budżetowej i jej dostosowań do zmian cen i dochodów. Graficzne wyznaczanie optymalnego wyboru. Efekt substytucyjny i efekt dochod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decyzji ekonomicznych produc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przedsiębiorstwa – kryteria wyboru formy organizacyjno-prawnej firmy. Cele działalności, źródła finansowania i pozyskiwanie kapitału. Decyzje produkcyjne przedsiębiorstwa – analiza ogólna. Przychody, koszty i zyski. Funkcja produkcji i prawo malejących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i utargi a produkcja – podstawowe zależ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alternatywny, księgowy i ekonomiczny. Koszty stałe, zmienne, całkowite, przeciętne i krańcowe w krótkim i długim okresie. Korzyści skali. Utarg całkowity, przeciętny i krańcowy. Optimum przedsiębiorstwa – wyznaczanie graficzne. Zysk normalny, ekonomiczny i księgow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minimum 50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wykładów jest pozytywna ocena z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pisemny składający się z testu, części opisowej i zadaniowe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soby, których średnia ocena z zaliczenia z dwóch semestrów wynosi: co najmniej 4,5 – otrzymują na egzaminie dodatkowo 3 pkt; 5,0 – otrzymują na egzaminie dodatkowo 5 pk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Begg D., Fischer S., Dornbusch 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PWE, Warszawa 200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Samuelson P.A., Nordhaus W.D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Ekonom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Rebis, Poznań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Zalega T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współczesn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awnictwo WWZ – Uniwersytet Warszawski Wydział Zarządzania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Milewski R. (red.)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Podstaw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i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PWN, Warszaw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Varian H.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a: kurs średni, ujęcie nowoczesne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awnictwo naukowe PWN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03:00Z</dcterms:created>
  <dc:creator>User</dc:creator>
  <dc:description/>
  <cp:keywords/>
  <dc:language>en-US</dc:language>
  <cp:lastModifiedBy>Samsung UR</cp:lastModifiedBy>
  <cp:lastPrinted>2017-04-27T11:28:00Z</cp:lastPrinted>
  <dcterms:modified xsi:type="dcterms:W3CDTF">2018-02-07T13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