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sz w:val="22"/>
        </w:rPr>
      </w:pPr>
      <w:r>
        <w:rPr>
          <w:sz w:val="22"/>
        </w:rPr>
        <w:t xml:space="preserve">Podstawowe informacje o przedmiocie/module 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E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FF0000"/>
                <w:sz w:val="22"/>
                <w:lang w:eastAsia="en-US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</w:t>
            </w:r>
            <w:r>
              <w:rPr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Dr hab. Piotr Steczk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2"/>
              </w:rPr>
              <w:t>Dr hab. Piotr Steczkowski, prof. UR</w:t>
            </w:r>
          </w:p>
        </w:tc>
      </w:tr>
    </w:tbl>
    <w:p>
      <w:pPr>
        <w:pStyle w:val="Podpunkty"/>
        <w:ind w:left="0" w:righ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right="0" w:hanging="0"/>
        <w:rPr/>
      </w:pPr>
      <w:r>
        <w:rPr/>
      </w:r>
    </w:p>
    <w:p>
      <w:pPr>
        <w:pStyle w:val="Podpunkty"/>
        <w:ind w:left="0" w:right="0" w:hanging="0"/>
        <w:rPr>
          <w:sz w:val="22"/>
          <w:szCs w:val="22"/>
          <w:lang w:val="pl-PL" w:eastAsia="en-US"/>
        </w:rPr>
      </w:pPr>
      <w:r>
        <w:rPr/>
        <w:t xml:space="preserve">1.2.Formy zajęć dydaktycznych, wymiar godzin i punktów ECTS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200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rFonts w:ascii="MS Gothic;ＭＳ ゴシック" w:hAnsi="MS Gothic;ＭＳ ゴシック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  <w:caps w:val="false"/>
          <w:smallCaps w:val="false"/>
        </w:rPr>
        <w:t>Zaliczenie z oceną: napisanie pracy zaliczeniowej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0"/>
        </w:rPr>
      </w:pPr>
      <w:r>
        <w:rPr>
          <w:szCs w:val="24"/>
        </w:rPr>
        <w:t xml:space="preserve">2.Wymagania wstępne </w:t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right="0" w:hanging="0"/>
        <w:rPr>
          <w:b w:val="false"/>
          <w:b w:val="false"/>
          <w:color w:val="FF0000"/>
        </w:rPr>
      </w:pPr>
      <w:r>
        <w:rPr/>
        <w:t xml:space="preserve">Cele przedmiotu/modułu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bCs/>
                <w:i/>
                <w:i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b w:val="false"/>
                <w:b w:val="false"/>
                <w:bCs/>
                <w:i/>
                <w:i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 xml:space="preserve">Uzyskanie przez studentów podstawowej wiedzy z zakresu etyki ogólnej i z wybranych zagadnień etyki szczegółowej;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bCs/>
                <w:i/>
                <w:i/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bCs/>
                <w:i/>
                <w:i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>przyswojenie przez nich terminologii i pojęć typowych dla dyskursu etycznego (wartość, cnota, sprawiedliwość, słuszność, dobro, zło) oraz zapoznanie ich z współczesnymi kontrowersjami natury etyczno-prawnej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bCs/>
                <w:i/>
                <w:i/>
                <w:lang w:val="pl-PL"/>
              </w:rPr>
            </w:pPr>
            <w:r>
              <w:rPr>
                <w:lang w:val="pl-PL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bCs/>
                <w:i/>
                <w:i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>zaznajomienie ich z zasadami argumentacji etycznej i rodzajami argumentów wykorzystywanymi w sporach etycznych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bCs/>
                <w:i/>
                <w:i/>
                <w:lang w:val="pl-PL"/>
              </w:rPr>
            </w:pPr>
            <w:r>
              <w:rPr>
                <w:lang w:val="pl-PL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bCs/>
                <w:i/>
                <w:i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>zwrócenie uwagi na rolę deontologii w praktyce zawodowej zwłaszcza na znaczenie etyki urzędniczej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bCs/>
                <w:i/>
                <w:i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bCs/>
                <w:i/>
                <w:i/>
                <w:lang w:val="pl-PL"/>
              </w:rPr>
            </w:pPr>
            <w:r>
              <w:rPr>
                <w:b w:val="false"/>
                <w:bCs/>
                <w:i/>
                <w:lang w:val="pl-PL"/>
              </w:rPr>
              <w:t>wyeksponowanie aksjologicznego pluralizmu w współczesnych społeczeństwach oraz zagrożeń etycznego relatywizmu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6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Ma podstawową wiedzę o etyce jako nauce i jej miejscu w systemie nauk społecznyc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Zna podstawową terminologię z zakresu etyk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siada podstawową wiedzę o źródłach moralności i o regułach i normach moralnych oraz o zasadach ich stosowania w praktyce stosunków prawnoadministracyjnych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Dysponuje odpowiednią wiedzą z etyki konieczną w procesach stosowania prawa, rządzenia i administrow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WO9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siada umiejętność przygotowania typowych prac pisemnych oraz wystąpień ustnych w języku polskim z zakresu etyk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O1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Potrafi przygotować prace pisemne i prezentacje multimedialne oraz wystąpienia ustne takie jak np. referat, odczyt itp. poświęcone konkretnemu problemowi z zakresu etyk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 xml:space="preserve">K_UO13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Uczestnicząc w dyskusji na tematy etyczne, potrafi merytorycznie argumentować oraz poprawnie formułować wnioski i proponować rozstrzygnięc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UO1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  <w:caps w:val="false"/>
                <w:smallCaps w:val="false"/>
              </w:rPr>
              <w:t>Ma świadomość zakresu posiadanej wiedzy z etyki, dostrzega konieczność dalszego kształcenia się; jest przygotowany do podjęcia studiów drugiego stop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b w:val="false"/>
                <w:b w:val="false"/>
              </w:rPr>
            </w:pPr>
            <w:r>
              <w:rPr>
                <w:rFonts w:eastAsia="Cambria"/>
                <w:b w:val="false"/>
              </w:rPr>
              <w:t>K_KO1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49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3"/>
              <w:gridCol w:w="1250"/>
            </w:tblGrid>
            <w:tr>
              <w:trPr/>
              <w:tc>
                <w:tcPr>
                  <w:tcW w:w="5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tyka jako dyscyplina naukowa. Typologia etyki (etyka normatywna etyka opisowa, metaetyka)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Językowe środki komunikowania sądów etycznych: zdania, oceny, dyrektywy, optatywy, performatywy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Pojęcie i rodzaje moralności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Wartość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 xml:space="preserve">                  </w:t>
                  </w:r>
                  <w:r>
                    <w:rPr>
                      <w:szCs w:val="24"/>
                    </w:rPr>
                    <w:t>-   pojęcie;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</w:t>
                  </w:r>
                  <w:r>
                    <w:rPr>
                      <w:szCs w:val="24"/>
                    </w:rPr>
                    <w:t xml:space="preserve">-  aksjologiczny obiektywizm, subiektywizm i nihilizm;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</w:t>
                  </w:r>
                  <w:r>
                    <w:rPr>
                      <w:szCs w:val="24"/>
                    </w:rPr>
                    <w:t xml:space="preserve">-  aksjologiczny kognitywizm i nonkognitywizm;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</w:t>
                  </w:r>
                  <w:r>
                    <w:rPr>
                      <w:szCs w:val="24"/>
                    </w:rPr>
                    <w:t>-  relatywizm moralny, kulturowy i sytuacyjny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prawiedliwość, słuszność, miłosierdzie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Moralność a prawo: 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 </w:t>
                  </w:r>
                  <w:r>
                    <w:rPr>
                      <w:szCs w:val="24"/>
                    </w:rPr>
                    <w:t>- kryteria dystynkcji;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 </w:t>
                  </w:r>
                  <w:r>
                    <w:rPr>
                      <w:szCs w:val="24"/>
                    </w:rPr>
                    <w:t>- relacje pojęciowe, walidacyjne, treściowe i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   </w:t>
                  </w:r>
                  <w:r>
                    <w:rPr>
                      <w:szCs w:val="24"/>
                    </w:rPr>
                    <w:t>funkcjonalne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 xml:space="preserve">                                    </w:t>
                  </w:r>
                  <w:r>
                    <w:rPr>
                      <w:szCs w:val="24"/>
                    </w:rPr>
                    <w:t>- moralizm prawa;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</w:t>
                  </w:r>
                  <w:r>
                    <w:rPr>
                      <w:szCs w:val="24"/>
                    </w:rPr>
                    <w:t>- paternalizm prawa;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  </w:t>
                  </w:r>
                  <w:r>
                    <w:rPr>
                      <w:szCs w:val="24"/>
                    </w:rPr>
                    <w:t>- moralna neutralność prawa;</w:t>
                  </w:r>
                </w:p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                                 </w:t>
                  </w:r>
                  <w:r>
                    <w:rPr>
                      <w:szCs w:val="24"/>
                    </w:rPr>
                    <w:t>- moralne uzasadnienie podporządkowania się prawu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5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ojęcie i koncepcje prawa naturalnego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5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tyka urzędnicza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76" w:before="0" w:after="200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5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474"/>
      </w:tblGrid>
      <w:tr>
        <w:trPr/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Ogólna charakterystyka argumentacji etycznej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Wybrane zagadnienia etyki szczegółowe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</w:t>
            </w:r>
            <w:r>
              <w:rPr>
                <w:szCs w:val="24"/>
              </w:rPr>
              <w:t xml:space="preserve">- kara śmierci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</w:t>
            </w:r>
            <w:r>
              <w:rPr>
                <w:szCs w:val="24"/>
              </w:rPr>
              <w:t xml:space="preserve">- eutanazja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</w:t>
            </w:r>
            <w:r>
              <w:rPr>
                <w:szCs w:val="24"/>
              </w:rPr>
              <w:t xml:space="preserve">- aborcja, 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Wybrane zagadnienia etyki szczegółowej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</w:t>
            </w:r>
            <w:r>
              <w:rPr>
                <w:szCs w:val="24"/>
              </w:rPr>
              <w:t>- związki partnerskie i małżeństwa homoseksual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</w:t>
            </w:r>
            <w:r>
              <w:rPr>
                <w:szCs w:val="24"/>
              </w:rPr>
              <w:t>- zapłodnienie pozaustrojow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transplantacja organów ludzkich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eksperymenty medyczne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Obywatelskie nieposłuszeństwo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brane zagadnienia etyki społecznej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aństw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aród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połeczność międzynarodowa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- dobro wspólne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tradycyjny połączony z interakcją i aktywnością studentów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20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ykład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olokwiu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tbl>
      <w:tblPr>
        <w:tblW w:w="899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29" w:after="0"/>
              <w:ind w:left="5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mbria"/>
              </w:rPr>
              <w:t xml:space="preserve">Pisemna praca zaliczeniowa na jeden z indywidualnie wybieranych przez studentów tematów z uprzednio podanej im do wiadomości listy zagadnień. Objętość pracy: nie mniej niż 10 stron formatu A4; czcionka Times New Roman 12; odstęp między wierszami 1,5; wymagane przypisy i bibliografia.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alibri" w:hAnsi="Calibri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umiejętność formułowania tez i sposób ich argumentacji, użyta terminologia, kompletność wypowiedzi, wykorzystana bibliografia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1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Wykład – 15 godz.</w:t>
            </w:r>
          </w:p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Ćwiczenia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7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czas na napisanie pracy zaliczeniowej - 37.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righ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/>
            </w:pPr>
            <w:r>
              <w:rPr>
                <w:i/>
              </w:rPr>
              <w:t>7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jc w:val="center"/>
              <w:rPr>
                <w:i/>
                <w:i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righ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- T. Pietrzykowski, Etyczne problemy prawa, Zarys wykładu, Kraków 2005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 w:cs="Calibri"/>
              </w:rPr>
            </w:pPr>
            <w:r>
              <w:rPr>
                <w:rFonts w:eastAsia="Cambria"/>
                <w:sz w:val="24"/>
                <w:szCs w:val="24"/>
              </w:rPr>
              <w:t>- M. Ossowska, Podstawy nauki o moralności, Wrocław 199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</w:rPr>
              <w:t>- T. Ślipko, Zarys etyki ogólnej, Kraków 2004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Cambria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A. Arno, Wprowadzenie do etyki, Kraków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P. Aszyk, Konflikty moralne a etyka, Kraków 1998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J. Baggini, P. S. Fosl, Przybornik etyki, Warszawa 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J. M. Bocheński, Etyka, Komorów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I. Bogucka, T. Pietrzykowski, Etyka w administracji publicznej, Warszawa 20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P. Czarnecki, Dylematy etyczne współczesności, Warszawa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J. Hołówka, Etyka w działaniu, Warszawa 20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H. Izdebski, P. Skuczyński, Etyka prawnicza. Stanowiska i perspektywy, Warszawa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- J. Tischner, Myślenie według wartości, Kraków 2004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R. Sarkowicz, Amerykańska etyka prawnicza, Kraków 200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P. Singer (red.), Przewodnik po etyce, Warszawa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P. Steczkowski (red.), Etyka. Deontologia. Prawo, Rzeszów 200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T. Styczeń, J. Marecki, ABC etyki, Lublin 200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T. Ślipko, Spacerem po etyce, Kraków 20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T. Ślipko, Historia etyki, Kraków 20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T. Ślipko, Zarys etyki szczegółowej, t.1 i t. 2, Kraków 2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R. Tokarczyk, Etyka prawnicza, Warszawa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- P. Vardy, P. Grosch, Etyka: poglądy i problemy, Poznań 2010</w:t>
            </w:r>
          </w:p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- Ł. Zaorski-Sikora, Etyka, Łódź 2007,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16:00Z</dcterms:created>
  <dc:creator>...</dc:creator>
  <dc:description/>
  <cp:keywords/>
  <dc:language>en-US</dc:language>
  <cp:lastModifiedBy>user</cp:lastModifiedBy>
  <dcterms:modified xsi:type="dcterms:W3CDTF">2018-06-28T10:28:00Z</dcterms:modified>
  <cp:revision>10</cp:revision>
  <dc:subject/>
  <dc:title/>
</cp:coreProperties>
</file>