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 xml:space="preserve">dotyczy cyklu kształcenia  </w:t>
      </w:r>
      <w:r>
        <w:rPr>
          <w:i/>
          <w:smallCaps/>
          <w:szCs w:val="24"/>
        </w:rPr>
        <w:t>od 2018/19 do 2020/21</w:t>
      </w:r>
    </w:p>
    <w:p>
      <w:pPr>
        <w:pStyle w:val="Normal"/>
        <w:spacing w:lineRule="exact" w:line="240" w:before="0" w:after="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Biurotechn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Wydział Prawa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Zakład Nauki o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Agata Barczewska-Dziob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mgr Agata Fiołek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27"/>
        <w:gridCol w:w="847"/>
        <w:gridCol w:w="827"/>
        <w:gridCol w:w="833"/>
        <w:gridCol w:w="814"/>
        <w:gridCol w:w="968"/>
        <w:gridCol w:w="1463"/>
        <w:gridCol w:w="199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 ( jakie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30 godz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☐</w:t>
      </w: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4. Forma zaliczenia przedmiotu/ modułu</w:t>
      </w:r>
      <w:r>
        <w:rPr>
          <w:b w:val="false"/>
          <w:caps w:val="false"/>
          <w:smallCaps w:val="false"/>
          <w:sz w:val="22"/>
        </w:rPr>
        <w:t xml:space="preserve"> ( z toku)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Zaliczenie z oceną.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Brak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kształcenia 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Cele przedmiotu/moduł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eastAsia="Cambria" w:cs="Calibri"/>
                <w:i/>
              </w:rPr>
              <w:t>Student powinien poznać podstawowe zagadnienia z zakresu organizacji stanowiska pracy w urzędzie, bezpieczeństwa i higieny pracy biurowej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lang w:val="pl-PL"/>
              </w:rPr>
            </w:pPr>
            <w:r>
              <w:rPr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  <w:szCs w:val="22"/>
              </w:rPr>
              <w:t>Student powinien zapoznać się z regułami obiegu pism w instytucji publicznej w tym zagadnieniami tworzenia poszczególnych rodzajów pism w sprawach, ich klasyfikacji, porządkowania, terminowości, przechowywania oraz archiwizacji. Dotyczy to zarówno dokumentacji papierowej jak też elektronicznej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  <w:szCs w:val="22"/>
              </w:rPr>
              <w:t>Student powinien umieć zastosować pozyskaną wiedzę w praktyce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Cambria" w:cs="Calibri" w:ascii="Calibri" w:hAnsi="Calibri"/>
                <w:b w:val="false"/>
                <w:i/>
                <w:sz w:val="22"/>
                <w:szCs w:val="22"/>
                <w:lang w:val="pl-PL" w:eastAsia="en-US"/>
              </w:rPr>
              <w:t>Student powinien być przygotowany do właściwego kontaktu z klientem instytucji, współpracownikami, zwierzchnikiem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 </w:t>
      </w:r>
      <w:r>
        <w:rPr/>
        <w:t xml:space="preserve">Efekty kształcenia dla przedmiotu/ Modułu  ( </w:t>
      </w:r>
      <w:r>
        <w:rPr>
          <w:i/>
        </w:rPr>
        <w:t>wypełnia koordynator</w:t>
      </w:r>
      <w:r>
        <w:rPr/>
        <w:t>)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kierunkowych </w:t>
            </w:r>
            <w:r>
              <w:rPr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tudent dysponuje uporządkowaną wiedzą na temat podstawowych kategorii (instytucji) prawnych, w tym w zakresie prawa administracyjnego, ich struktury (organów i instytucji krajowych, unijnych, jak i międzynarodowych), zasad działania oraz podstawowych relacjach występujących pomiędzy nimi oraz zna podstawowe systemy polityczne i partyjne;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WO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zna podstawową terminologię z zakresu dyscyplin naukowych realizowanych według planu studiów administracyjnych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WO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ma wiedzę o metodach i narzędziach,</w:t>
              <w:br/>
              <w:t xml:space="preserve">w tym technikach pozyskiwania informacji o </w:t>
              <w:br/>
              <w:t xml:space="preserve">obowiązującym prawie i danych odnoszących się do życia społeczno-gospodarczego oraz o procesach zmian struktur i instytucji administracji publicznej, instytucji Unii Europejskiej, sądownictwa krajowego i międzynarodowego, a także systemów partyjnych oraz charakteryzuje przyczyny, przebieg, skalę i konsekwencje tych zmian w sferze prawnej i prawno-administracyjnej;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 xml:space="preserve">K_WO4++,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ma podstawową wiedzę o człowieku jako podmiocie stosunków publiczno-prawnych</w:t>
              <w:br/>
              <w:t xml:space="preserve">i prywatnoprawnych, jego prawach i </w:t>
              <w:br/>
              <w:t>obowiązkach z uwzględnieniem przysługujących mu praw i zasad ochrony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WO8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tudent dysponuje wiedzą z zakresu zarządzania publicznego, polityk publicznych, etyki, logiki, filozofii oraz procesów decyzyjnych w kontekście mechanizmów rządzenia i administrowania;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WO9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właściwie analizować uzyskane informacje, dokonywać ich interpretacji, a także wyciągać  wnioski praktyczne oraz formułować i uzasadniać opinie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0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umie oszacować i praktycznie wykorzystać</w:t>
              <w:br/>
              <w:t>czas potrzebny na realizację zleconego zadania; potrafi opracować i zrealizować harmonogram prac zapewniający dotrzymanie terminów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O6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siada umiejętność spójnego, logicznego, merytorycznego myślenia i wypowiedzi w mowie i piśmie na tematy dotyczące wybranych zagadnień z dziedziny administracji publicznej z wykorzystaniem wiedzy teoretyczno-praktycznej również w powiązaniu i odniesieniu do innych dyscyplin nauki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O8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</w:rPr>
              <w:t>K_UO9: posiada umiejętność wykorzystania zdobytej wiedzy teoretycznej i praktycznej w pracy urzędniczej niskiego oraz średniego szczebla w różnych podmiotach, organach i instytucjach administracji publicznej, podmiotach niepublicznych, firmach prywatnych oraz prowadzenia indywidualnej działalności gospodarcze, a także wykorzystuje wiedzę nabytą podczas praktyk zawodowych na studiach administracyjnych służąc pomocą głównym podmiotom decyzyjnym np. w znajdowaniu aktów normatywnych i tworzeniu zarysu projektów dokumentacji;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09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przygotować projekty podstawowych dokumentów prawnych, tj. pism procesowych, umów oraz innych dokumentów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1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posiada umiejętność przygotowania typowych prac pisemnych oraz ustnych wystąpień w języku  polskim w zakresie dziedzin i dyscyplin naukowych wykładanych w ramach kierunku Administracja dotyczących zagadnień szczegółowych, z wykorzystaniem podstawowych ujęć teoretycznych, źródeł prawa oraz orzecznictwa sądowego i administracyjnego, a także danych statystycznych, w podstawowym zakresie co do wybranych kwestii ma umiejętność przygotowania pisemnych i ustnych wystąpień w języku obcym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U1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Student potrafi przygotować prace pisemne i prezentacje multimedialne, przygotowania wystąpień ustnych, takich jak referaty, odczyty,  poświęcone konkretnemu zagadnieniu z zakresu nauk prawnych, nauk o administracji, ekonomicznych, politycznych, oraz innych dyscyplin naukowych;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KU1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mallCaps/>
              </w:rPr>
            </w:pPr>
            <w:r>
              <w:rPr>
                <w:bCs/>
                <w:color w:val="000000"/>
                <w:sz w:val="20"/>
                <w:szCs w:val="20"/>
              </w:rPr>
              <w:t>Student ma świadomość posiadanej wiedzy i rozumie potrzebę dalszego kształcenia się i rozwoju zawodowego. Jest przygotowany do podjęcia studiów drugiego stopnia oraz podnoszenia kompetencji zawodowych, osobistych i społecznych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sz w:val="22"/>
              </w:rPr>
              <w:t>K_KO1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-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</w:rPr>
              <w:t>Student wykazuje gotowość do podejmowania wyzwań zawodowych, wykazywanie aktywności, trudu, wytrwałości w realizacji indywidualnych i zespołowych działań w dziedzinie administracji publicznej, wykazywanie odpowiedzialności przed współpracownikami i innymi członkami społeczeństwa;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O2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współdziałać i pracować w grupie, przyjmując w niej różne role, komunikować się z otoczeniem zwłaszcza z punktu widzenia pracy w organach administracji w sektorze publicznym i prywatnym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3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Student potrafi odpowiednio określić priorytety służące realizacji określonego przez siebie lub innych zadania zarówno w trakcie zajęć na studiach, jak i patrząc przez pryzmat pracy w organach administracji; potrafi przygotować odpowiedni harmonogram pracy, optymalizując wykorzystanie narzędzi i czasu na potrzeby realizowanego zadania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4+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udent posługuje się wiedzą z zakresu nauk o administracji oraz prawidłowo identyfikuje i rozstrzyga dylematy związane z wykonywaniem zawodu urzędnika administracji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05+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EK_1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udent potrafi wzbogacać wiedzę i doskonalić umiejętności poprzez odbywanie staży i praktyk zawodowych;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_K10+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 (</w:t>
      </w:r>
      <w:r>
        <w:rPr>
          <w:b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518"/>
        <w:gridCol w:w="911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Podstawowe wiadomości na temat pracy biurowej, charakterystyka pracy biurowej, informacja w pracy biurowej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2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Pojęcie ergonomii, zastosowanie ergonomii w pracy biurowej, organizacja cyklu i stanowiska pracy w instytucj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3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Komunikacja interpersonalna – pojęcie i rodzaje oraz cechy procesu komunikacji. Uwarunkowania prawidłowej i skutecznej komunikacji. Bariery w komunikacji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4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Komunikacja werbalna i pisemna. Komunikacja na zewnątrz instytucji-  zasady prowadzenia rozmów z klientami i rozmów telefonicznych, umiejętność radzenia w sytuacji konfliktu - praca z trudnym klientem. Komunikacja wewnątrz instytucji – kanały komunikacyjne, uczestnicy, komunikacja formalna i nieformalna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5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Technologie teleinformatyczne w pracy biurowej. Metody pozyskiwania i przekazywania informacji: telefon, faks, e-mail. Podpis elektroniczny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Internet jako narzędzie komunikacji instytucji z otoczeniem. Jawność działania administracji, dostęp do informacji publicznej. Elektroniczna administracja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Komunikacja pisemna : korespondencja, rodzaje korespondencji, formy i sposoby doręczania korespondencji. Obieg korespondencji. Instrukcja kancelaryjna dla urzędów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Pisma urzędowe: rodzaje, redagowanie, forma, estetyka. Protokoły, notatki służbowe, adnotacje, sprawozdania, regulaminy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rchiwizacja dokumentacji urzędowej – wymogi formaln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Wymagania formalne dotyczące odpowiednich dla stanowisk pracy warunków bezpieczeństwa i higieny prac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Raze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30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  <w:t>Konwersatorium – dyskusja, prezentacja, analiza tekstów źródłowych, , analiza przypadków, rozwiązywanie zadań problemowych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Ć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Na ocenę zaliczeniową z ćwiczeń brane będą pod uwag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Obecność i aktywność na zajęciach – 20% (każda odnotowana aktywność wynosi 5%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libri"/>
              </w:rPr>
              <w:t>Przygotowanie i wygłoszenie referatu – 20% (maksymalna wartość dla oceny 5,0;dla 4,5=18%, dla 4,0=17%, dla 3,5=16%, dla 3,0=15%);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2"/>
              </w:rPr>
              <w:t>Kolokwium zaliczeniowe – 65% (gdzie 65%=5,0, 55%=4,5, 50%=4,0, 35%=3,5, 31%=3,0);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zajęć wg planu z nauczyciel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3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zaj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konsultacj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czas na napisanie referatu/esej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przygotowanie do egzamin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Cs w:val="24"/>
              </w:rPr>
              <w:t>6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udział w egzam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szCs w:val="24"/>
              </w:rPr>
              <w:t>0,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(jakie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powiązanych z praktycznym przygotowaniem zawod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obowiązuje od roku akad. 2017/2018 - 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Liczba pkt ECTS w ramach zajęć służących zdobywaniu pogłębionej wiedzy i umiejętności prowadzenia badań nau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A. Barczewska-Dziobek, M. Bosak, K. Kłosowska-Lasek, Biurotechnika w administracji publicznej, Rzeszów 2012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E. Stefaniak-Piasek, Technika pracy biurowej, Cz.II, Warszawa 2007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E. Mitura (red.), Technika biurowa, Warszawa 2007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B. Dobek-Ostrowska, Komunikowanie polityczne i publiczne, Warszawa 2006,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A. Komosa, Praca biurowa. Zasady korespondencji. Profesjonalny pracownik w biurze, Warszawa 2003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R. Grytner, Organizacja pracy w urzędzie, Warszawa 1998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Z. Nęcki, Komunikacja międzyludzka, Kraków 200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I. Kienzler, Biuro i korespondencja, Gdynia 2001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130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7:43:00Z</dcterms:created>
  <dc:creator>...</dc:creator>
  <dc:description/>
  <cp:keywords/>
  <dc:language>en-US</dc:language>
  <cp:lastModifiedBy>user</cp:lastModifiedBy>
  <cp:lastPrinted>2016-04-01T12:45:00Z</cp:lastPrinted>
  <dcterms:modified xsi:type="dcterms:W3CDTF">2018-09-27T07:39:00Z</dcterms:modified>
  <cp:revision>21</cp:revision>
  <dc:subject/>
  <dc:title/>
</cp:coreProperties>
</file>